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6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2.0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「班級教室整潔標準自我檢查表」中最後一項，教室前門、後門門框擦拭乾淨，這星期會加強扣分，請各班要派人擦拭乾淨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4-12-06T07:27:00Z</dcterms:modified>
  <cp:revision>10</cp:revision>
  <dc:subject/>
  <dc:title>範本檔</dc:title>
</cp:coreProperties>
</file>