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2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1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颱風放假一天及校慶運動會週星期三、四、五沒有評分，所以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整評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11-08T00:55:00Z</dcterms:modified>
  <cp:revision>83</cp:revision>
  <dc:subject/>
  <dc:title>範本檔</dc:title>
</cp:coreProperties>
</file>