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06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09.30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  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10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2 303 307 31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  2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108  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暑假未返校打掃的同學，請同學於</w:t>
            </w:r>
            <w:r>
              <w:rPr>
                <w:rFonts w:eastAsia="標楷體"/>
                <w:b/>
                <w:sz w:val="28"/>
                <w:szCs w:val="28"/>
              </w:rPr>
              <w:t>10/15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為防止廁所馬桶堵住，請各位同學用完的衛生紙或衛生棉放在垃圾桶，不要直接丟入便池內，已有好幾個化糞池絞碎機出現異物堵住的情形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外掃區的落葉要陸續掃起來，免得滋生蚊蟲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11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3-02-18T15:03:00Z</cp:lastPrinted>
  <dcterms:modified xsi:type="dcterms:W3CDTF">2024-09-27T08:19:00Z</dcterms:modified>
  <cp:revision>37</cp:revision>
  <dc:subject/>
  <dc:title>範本檔</dc:title>
</cp:coreProperties>
</file>