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14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11.25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310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衛生組製作「班級教室整潔標準自我檢查表」如附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背面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，己交給導師，在每天教室打掃時請依上列項目標準檢查。請貼在公佈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七</w:t>
            </w:r>
            <w:r>
              <w:rPr>
                <w:rFonts w:eastAsia="標楷體"/>
                <w:b/>
                <w:sz w:val="28"/>
              </w:rPr>
              <w:t>週整潔競賽第一名，獲頒鳳凰牌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外掃區的落葉要陸續掃起來，免得滋生蚊蟲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最近衛生局會檢查登革熱，在各掃區如發現積水容器請務必馬上清除，或有不積水不易清除請通知衛生組，衛生局隨時都會來學校检查有沒有登革熱病媒蚊孳生源，如果發現會開單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0:48:00Z</dcterms:created>
  <dc:creator>USER</dc:creator>
  <dc:description/>
  <cp:keywords/>
  <dc:language>en-US</dc:language>
  <cp:lastModifiedBy>user</cp:lastModifiedBy>
  <cp:lastPrinted>2024-11-22T14:49:00Z</cp:lastPrinted>
  <dcterms:modified xsi:type="dcterms:W3CDTF">2024-11-22T06:55:00Z</dcterms:modified>
  <cp:revision>19</cp:revision>
  <dc:subject/>
  <dc:title>範本檔</dc:title>
</cp:coreProperties>
</file>