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03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09.09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暑假未返校打掃的同學，請同學於</w:t>
            </w:r>
            <w:r>
              <w:rPr>
                <w:rFonts w:eastAsia="標楷體"/>
                <w:b/>
                <w:sz w:val="28"/>
                <w:szCs w:val="28"/>
              </w:rPr>
              <w:t>10/15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陸續掃起來，免得滋生蚊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/6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組長在忠孝樓女廁一水桶內發現積水，並發現無數隻大大小小的孑孒，如果上級單位來檢查發現，一定開單罰款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000</w:t>
            </w:r>
            <w:r>
              <w:rPr>
                <w:rFonts w:eastAsia="標楷體"/>
                <w:b/>
                <w:sz w:val="28"/>
                <w:szCs w:val="28"/>
              </w:rPr>
              <w:t>元，再次拜託各班一定要仔細檢查負責掃區內有無積水容器，並予以清除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4-09-06T07:54:00Z</dcterms:modified>
  <cp:revision>23</cp:revision>
  <dc:subject/>
  <dc:title>範本檔</dc:title>
</cp:coreProperties>
</file>