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0.0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颱風放假，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整潔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颱風過後請各班利用中午時間將外掃區稍微清掃並巡撿人為垃圾，下午打掃間一定要派人打掃外掃區落葉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/25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6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核予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，請同學於</w:t>
            </w:r>
            <w:r>
              <w:rPr>
                <w:rFonts w:eastAsia="標楷體"/>
                <w:b/>
                <w:sz w:val="28"/>
                <w:szCs w:val="28"/>
              </w:rPr>
              <w:t>10/15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10-07T01:05:00Z</dcterms:modified>
  <cp:revision>40</cp:revision>
  <dc:subject/>
  <dc:title>範本檔</dc:title>
</cp:coreProperties>
</file>