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2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415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06/02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三年級畢業典禮，請利用畢業前這幾天將個人物品帶回，該回收的拿到聚寶屋，務必將教室及垃圾桶淨空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不要將垃圾藏在掃具櫃及個人置物櫃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，敬請留給下一個班級乾淨的環境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高三畢業後，高二將負責高三外掃區工作，</w:t>
            </w:r>
            <w:r>
              <w:rPr>
                <w:rFonts w:eastAsia="標楷體"/>
                <w:b/>
                <w:sz w:val="28"/>
                <w:szCs w:val="28"/>
              </w:rPr>
              <w:t>請二年級導師提前分配打掃三年級外掃區同學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/04(</w:t>
            </w:r>
            <w:r>
              <w:rPr>
                <w:rFonts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開始評分。打掃範圍及分配圖如附件，請詳閱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資源回收上、下學期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36"/>
                <w:szCs w:val="36"/>
              </w:rPr>
              <w:t>311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10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12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4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7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</w:t>
            </w:r>
            <w:r>
              <w:rPr>
                <w:rFonts w:eastAsia="標楷體"/>
                <w:b/>
                <w:sz w:val="28"/>
                <w:szCs w:val="28"/>
              </w:rPr>
              <w:t>生</w:t>
            </w:r>
            <w:r>
              <w:rPr>
                <w:rFonts w:eastAsia="標楷體"/>
                <w:b/>
                <w:sz w:val="28"/>
                <w:szCs w:val="28"/>
              </w:rPr>
              <w:t>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5-02T15:02:00Z</cp:lastPrinted>
  <dcterms:modified xsi:type="dcterms:W3CDTF">2025-05-19T05:23:00Z</dcterms:modified>
  <cp:revision>42</cp:revision>
  <dc:subject/>
  <dc:title>範本檔</dc:title>
</cp:coreProperties>
</file>