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6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6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高二將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/03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負責高三外掃區工作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廁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請環保股長告知導師分配打掃三年級外掃區同學，再次感謝高二這段時間至期末的協助，如有不清楚的地方可以問衛生組長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7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5-02T15:02:00Z</cp:lastPrinted>
  <dcterms:modified xsi:type="dcterms:W3CDTF">2025-05-19T05:32:00Z</dcterms:modified>
  <cp:revision>44</cp:revision>
  <dc:subject/>
  <dc:title>範本檔</dc:title>
</cp:coreProperties>
</file>