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1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3  2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3  3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  213  21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7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5  3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打掃工作分配表還沒交的班級（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）請趕快交回衛生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不要在打掃時間打球，如果發現扣該班整潔分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9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5-03-14T15:01:00Z</cp:lastPrinted>
  <dcterms:modified xsi:type="dcterms:W3CDTF">2025-03-14T08:21:00Z</dcterms:modified>
  <cp:revision>34</cp:revision>
  <dc:subject/>
  <dc:title>範本檔</dc:title>
</cp:coreProperties>
</file>