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1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第二次段考，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36"/>
                <w:szCs w:val="36"/>
              </w:rPr>
              <w:t>311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0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2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4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7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5-02T15:02:00Z</cp:lastPrinted>
  <dcterms:modified xsi:type="dcterms:W3CDTF">2025-05-17T06:05:00Z</dcterms:modified>
  <cp:revision>39</cp:revision>
  <dc:subject/>
  <dc:title>範本檔</dc:title>
</cp:coreProperties>
</file>