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2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415</w:t>
            </w:r>
            <w:r>
              <w:rPr>
                <w:rFonts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3  210  2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  31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05/31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三年級畢業典禮，請利用畢業前這幾天將個人物品帶回，該回收的拿到聚寶屋，務必將教室及垃圾桶淨空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不要將垃圾藏在掃具櫃及個人置物櫃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，敬請留給下一個班級乾淨的環境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高三畢業後，高二將負責高三外掃區工作，</w:t>
            </w:r>
            <w:r>
              <w:rPr>
                <w:rFonts w:eastAsia="標楷體"/>
                <w:b/>
                <w:sz w:val="28"/>
                <w:szCs w:val="28"/>
              </w:rPr>
              <w:t>請二年級導師提前分配打掃三年級外掃區同學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/03(</w:t>
            </w:r>
            <w:r>
              <w:rPr>
                <w:rFonts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開始評分。打掃範圍及分配圖如附件，請詳閱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日辦理捐血活動</w:t>
            </w:r>
            <w:r>
              <w:rPr>
                <w:rFonts w:eastAsia="標楷體"/>
                <w:b/>
                <w:sz w:val="28"/>
                <w:szCs w:val="28"/>
              </w:rPr>
              <w:t>。共計募集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人</w:t>
            </w:r>
            <w:r>
              <w:rPr>
                <w:rFonts w:eastAsia="標楷體"/>
                <w:b/>
                <w:sz w:val="28"/>
                <w:szCs w:val="28"/>
              </w:rPr>
              <w:t>53</w:t>
            </w:r>
            <w:r>
              <w:rPr>
                <w:rFonts w:eastAsia="標楷體"/>
                <w:b/>
                <w:sz w:val="28"/>
                <w:szCs w:val="28"/>
              </w:rPr>
              <w:t>袋血</w:t>
            </w:r>
            <w:r>
              <w:rPr>
                <w:rFonts w:cs="標楷體" w:eastAsia="標楷體"/>
                <w:b/>
                <w:sz w:val="28"/>
                <w:szCs w:val="28"/>
              </w:rPr>
              <w:t>液，參與同學嘉獎乙次鼓勵</w:t>
            </w:r>
            <w:r>
              <w:rPr>
                <w:rFonts w:cs="標楷體" w:eastAsia="標楷體"/>
                <w:b/>
                <w:sz w:val="28"/>
                <w:szCs w:val="28"/>
              </w:rPr>
              <w:t>，也感謝各位教職員工熱情參與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為捐血中心的疏失，少贈送「燕麥脆片」，有捐血成功的同學有空至衛生組領取，再次感謝同學們的熱血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5-24T08:02:00Z</dcterms:modified>
  <cp:revision>51</cp:revision>
  <dc:subject/>
  <dc:title>範本檔</dc:title>
</cp:coreProperties>
</file>