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11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2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105 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2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校限水，每週拖地次數一次即可，待限水解除再恢復原來次數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只要是瓶裝或罐裝的塑膠類都放入標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抬餐桶的同學請注意餐桶的平衡，不要將湯汁溢出，尤其是在樓梯間，己有班級反應每天均有湯汁溢出沒有馬上處理，同學走過踩來踩去形成黑又髒的地板，造成打掃班級很大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</w:rPr>
              <w:t>９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00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4-21T05:05:00Z</dcterms:modified>
  <cp:revision>7</cp:revision>
  <dc:subject/>
  <dc:title>範本檔</dc:title>
</cp:coreProperties>
</file>