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2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第二次段考，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32"/>
                <w:szCs w:val="32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將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6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</w:t>
            </w:r>
            <w:r>
              <w:rPr>
                <w:rFonts w:eastAsia="標楷體"/>
                <w:b/>
                <w:sz w:val="28"/>
                <w:szCs w:val="28"/>
              </w:rPr>
              <w:t>發放家長同意事，</w:t>
            </w:r>
            <w:r>
              <w:rPr>
                <w:rFonts w:eastAsia="標楷體"/>
                <w:b/>
                <w:sz w:val="28"/>
                <w:szCs w:val="28"/>
              </w:rPr>
              <w:t>捐血當天請帶有照片的證件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有參加</w:t>
            </w:r>
            <w:r>
              <w:rPr>
                <w:rFonts w:eastAsia="標楷體"/>
                <w:b/>
                <w:sz w:val="28"/>
                <w:szCs w:val="28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的同學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按照編排好的時程表，請記得帶有相片的身份證明文件依節數前往捐血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如果還有意願捐血但沒登記的同學，可以至衛生組登記。這次捐血的獎品豐富，請把握機會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資源回收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校限水，每週拖地次數一次即可，待限水解除再恢復原來次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4:10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5-21T04:18:00Z</dcterms:modified>
  <cp:revision>5</cp:revision>
  <dc:subject/>
  <dc:title>範本檔</dc:title>
</cp:coreProperties>
</file>