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08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1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這星期開始扣外掃區落葉，請班級陸陸續續將落葉慢慢清除，如發現落葉量二天都沒變化就會開始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周邊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09-28T16:02:00Z</cp:lastPrinted>
  <dcterms:modified xsi:type="dcterms:W3CDTF">2023-10-13T07:09:00Z</dcterms:modified>
  <cp:revision>30</cp:revision>
  <dc:subject/>
  <dc:title>範本檔</dc:title>
</cp:coreProperties>
</file>