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1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1.0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2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3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防護員及觀察員名單，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已傳至衛生環保群組，名單內人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在上課期間徑賽預賽進行時到場協助防護工作，以此名單公假登記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運動會整潔衛生注意事項如附件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運動會打掃時間：請各班導師協助督導，以維校園之整潔。中午及下午打掃才可將回收至聚寶屋處理，午餐回收物品請先沖水洗淨再拿至聚寶屋，回收分類不確實也會被扣分。</w:t>
            </w:r>
            <w:r>
              <w:rPr>
                <w:rFonts w:eastAsia="標楷體"/>
                <w:b/>
                <w:sz w:val="32"/>
                <w:szCs w:val="32"/>
              </w:rPr>
              <w:t>打掃時間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11/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09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（四）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打掃及聚寶屋開放回收，下午打掃時間不再開放聚寶屋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11/1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0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（五）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5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08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聚寶屋開放回收為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~13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)</w:t>
              <w:br/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聚寶屋開放回收</w:t>
            </w:r>
            <w:r>
              <w:rPr>
                <w:rFonts w:eastAsia="標楷體"/>
                <w:b/>
                <w:sz w:val="28"/>
                <w:szCs w:val="28"/>
              </w:rPr>
              <w:t>)</w:t>
              <w:br/>
              <w:br/>
            </w:r>
            <w:r>
              <w:rPr>
                <w:rFonts w:eastAsia="標楷體"/>
                <w:b/>
                <w:sz w:val="28"/>
                <w:szCs w:val="28"/>
              </w:rPr>
              <w:t>校慶運動會當天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評分</w:t>
            </w:r>
            <w:r>
              <w:rPr>
                <w:rFonts w:eastAsia="標楷體"/>
                <w:b/>
                <w:sz w:val="28"/>
                <w:szCs w:val="28"/>
              </w:rPr>
              <w:t>地點為各班休息區及回收桶周邊區域，時間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  <w:br/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0</w:t>
              <w:br/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09-28T16:02:00Z</cp:lastPrinted>
  <dcterms:modified xsi:type="dcterms:W3CDTF">2023-11-03T07:44:00Z</dcterms:modified>
  <cp:revision>50</cp:revision>
  <dc:subject/>
  <dc:title>範本檔</dc:title>
</cp:coreProperties>
</file>