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4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09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7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 108 108 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6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5</w:t>
            </w:r>
            <w:r>
              <w:rPr>
                <w:rFonts w:eastAsia="標楷體"/>
                <w:b/>
                <w:sz w:val="28"/>
              </w:rPr>
              <w:t>/27(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捐血活動有領取家長同意書的同學，請趕快交回衛生組以利統計人數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今後塑膠袋視為一般垃圾，不再回收。爾後會派人將塑膠袋回收桶收回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被居隔的班級整潔成績不列入評分及排名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現在疫情非常嚴竣，各班一定要確實量額溫，如發現體溫過高要趕快到保健室確認，並回家休息及就醫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現在新冠肺炎疫情嚴竣，請同學確實將口罩戴好戴滿，保護自己也保護他人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如果班上香皂沒有了，請到衛生組領取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聚寶屋前有放置圓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桶</w:t>
            </w:r>
            <w:r>
              <w:rPr>
                <w:rFonts w:eastAsia="標楷體"/>
                <w:b/>
                <w:sz w:val="28"/>
                <w:szCs w:val="28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5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2:13:00Z</dcterms:created>
  <dc:creator>USER</dc:creator>
  <dc:description/>
  <cp:keywords/>
  <dc:language>en-US</dc:language>
  <cp:lastModifiedBy>user</cp:lastModifiedBy>
  <cp:lastPrinted>2022-04-15T12:40:00Z</cp:lastPrinted>
  <dcterms:modified xsi:type="dcterms:W3CDTF">2022-05-06T07:30:00Z</dcterms:modified>
  <cp:revision>27</cp:revision>
  <dc:subject/>
  <dc:title>範本檔</dc:title>
</cp:coreProperties>
</file>